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powiatowej Nr 1 153R relacji Czermin - Ziempniów - Słupiec                                                                                    w m. Czermin i Szafranów w km 0+230 - 1+220”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6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5-06T06:16:00Z</dcterms:modified>
  <cp:revision>58</cp:revision>
  <dc:subject/>
  <dc:title>Nazwa zadania:</dc:title>
</cp:coreProperties>
</file>